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7 декабря 2020 № 4-39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2.12.2019 № 49-28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>из бюджета ЗАТО Железногорск на 2020 год и плановый период 2021 - 2022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0 году и плановом периоде 2021-2022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0 году и плановом периоде 2021-2022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1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1 016 666,67 рублей в 2020 году, по 500 000,00 рублей в 2021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262 721,40 рублей в 2020 году, по 500 000,00 рублей в 2021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1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1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1 825 391,20 рублей в 2020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0 644 866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2. МП «ЖКХ» (Раздел, подраздел 0503, целевая статья 1240000020, вид расходов 810) на содержание прочих объектов благоустройства в сумме по 466 268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 на компенсацию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, вызванной 2019 nCoV 3 (раздел, подраздел 0408, целевая статья 1230074020, вид расходов 810) в сумме 6 497 100,0 рублей в 2020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590 930,00 рублей в 2020-2022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13 288 400,00 рублей в 2020 году, в сумме по 92 062 600,0 рублей в  2021-2022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414 356,7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0 году, в сумме 10 826 195,39 рублей в 2021 году, в сумме 13 727 152,00 рублей в 2022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888 243,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0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000 000 рублей в  2020-2022 годах ежегодно, (раздел, подраздел 0113, целевая статья 15100S5790,  вид расходов 630) в сумме 228 571,95 рублей в 2020 году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0-12-17T05:46:00Z</dcterms:modified>
  <cp:revision>25</cp:revision>
  <dc:subject/>
  <dc:title>СОГЛАШЕНИЕ О КАССОВОМ ОБСЛУЖИВАНИИ  ИСПОЛНЕНИЯ БЮДЖЕТА</dc:title>
</cp:coreProperties>
</file>